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 w:val="24"/>
        </w:rPr>
        <w:t>страницы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ект Решения городской Думы городского поселения «Город Малоярославец»  «О бюджете муниципального образования городское поселение «Город Малоярославец» на 2023 год и на плановый период 2024 и 2025 годов» с прилож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1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проекта Решения городской Думы городского поселения «Город Малоярославец» «О бюджете муниципального образования городское поселение «Город Малоярославец» на 2023 год и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1 «Поступления доходов бюджета муниципального образования городское поселение «Город Малоярославец» по кодам классификации доходов бюджетов бюджетной системы Российской Федерации на 202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2 «Поступления доходов бюджета муниципального образования городское поселение «Город Малоярославец» по кодам классификации доходов бюджетов бюджетной системы Российской Федерации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3 «Ведомственная структура расходов бюджета муниципального образования городское поселение «Город Малоярославец» на 202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4 «Ведомственная структура расходов бюджета муниципального образования городское поселение «Город Малоярославец»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приложение № 5 «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Распределение бюджетных ассигнований </w:t>
            </w:r>
            <w:r>
              <w:rPr>
                <w:sz w:val="24"/>
                <w:szCs w:val="24"/>
              </w:rPr>
              <w:t>бюджета муниципального образования городское поселение «Город Малоярославец»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 по целевым статьям (муниципальным программам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классификации расходов бюджетов на 202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6 «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Распределение бюджетных ассигнований </w:t>
            </w:r>
            <w:r>
              <w:rPr>
                <w:sz w:val="24"/>
                <w:szCs w:val="24"/>
              </w:rPr>
              <w:t xml:space="preserve">бюджета муниципального образования городское поселение «Город Малоярославец»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-4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7 «Межбюджетные трансферты, предоставляемые бюджету муниципального образования городское поселение «Город Малоярославец»» из других бюджетов бюджетной системы РФ,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8 «Межбюджетные трансферты, предоставляемые бюджету муниципального образования городское поселение «Город Малоярославец»» из других бюджетов бюджетной системы РФ,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9  «Источники внутреннего финансирования дефицита бюджета муниципального образования городское поселение  «Город Малоярославец» на 202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10  «Источники внутреннего финансирования дефицита бюджета муниципального образования городское поселение  «Город Малоярославец» 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11 «Программа муниципальных внутренних заимствований муниципального образования городское поселение  «Город Малоярославец» на 2023 год и на плановый период 2024 и 2025 годов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2 «</w:t>
            </w:r>
            <w:r>
              <w:rPr>
                <w:bCs/>
                <w:sz w:val="24"/>
                <w:szCs w:val="24"/>
              </w:rPr>
              <w:t>Объем иных</w:t>
            </w:r>
            <w:r>
              <w:rPr>
                <w:sz w:val="24"/>
                <w:szCs w:val="24"/>
              </w:rPr>
              <w:t xml:space="preserve"> межбюджетных трансфертов, передаваемых в бюджет Малоярославецкого района  «Малоярославецкий район» из бюджета муниципального образования городское поселение «Город Малоярославец», на 2023 год и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3 «Нормативы распределения доходов в бюджет муниципального образования городское поселение «Город Малоярославец»  на 2023 год и на плановый период 2024 и 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Документы и материалы, предоставляемые одновременно с проектом Решения Городской Думы городского поселения «Город Малоярославец» «О бюджете муниципального образования городское поселение «Город Малоярославец» на 2023 год и на плановый период 2024 и 2025 годов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34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гноз социально-экономического развития муниципального образования городское поселение  «Город Малоярославец» на 2023 год и на плановый период 2024 и 2025 г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-81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аправления бюджетной и налоговой политики муниципального образования городское поселение «Город Малоярославец» на 2023 год и на плановый период 2024 и 202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-86</w:t>
            </w:r>
          </w:p>
        </w:tc>
      </w:tr>
      <w:tr>
        <w:trPr>
          <w:trHeight w:val="4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ект Бюджетного прогноза на долгосрочный период 2017-202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-92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гноз основных характеристик бюджета муниципального образования городское поселение «Город Малоярославец» </w:t>
            </w:r>
            <w:r>
              <w:rPr>
                <w:bCs/>
                <w:sz w:val="24"/>
                <w:szCs w:val="24"/>
              </w:rPr>
              <w:t>2016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жидаемое исполнение бюджета муниципального образования городское поселение «Город Малоярославец»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-95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ходы муниципального образования городское поселение «Город Малоярославец» на 2023-2025 годы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 к проекту бюджета муниципального образования городское поселение «Город Малоярославец» на 2023 год и на плановый период 2024 и 202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естр источников доходов  бюджета на 2023 год и на плановый период 2024 и 202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-11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аспорта муниципальных программ муниципального образования городское поселение «Город Малоярославе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-130</w:t>
            </w:r>
          </w:p>
        </w:tc>
      </w:tr>
    </w:tbl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2:00Z</dcterms:created>
  <dc:creator>***</dc:creator>
  <dc:description/>
  <cp:keywords/>
  <dc:language>en-US</dc:language>
  <cp:lastModifiedBy>sachapc</cp:lastModifiedBy>
  <cp:lastPrinted>2022-11-10T08:33:00Z</cp:lastPrinted>
  <dcterms:modified xsi:type="dcterms:W3CDTF">2022-11-13T18:43:00Z</dcterms:modified>
  <cp:revision>69</cp:revision>
  <dc:subject/>
  <dc:title>Приложение № 1</dc:title>
</cp:coreProperties>
</file>